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города Армянска от 03.11.2017 № 8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постановления администрации города Армянска от 16.11.2018 № 711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рхитектуры и градостроительства в муниципальном образовании городской округ Армянск Республики Кры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237"/>
      </w:tblGrid>
      <w:tr>
        <w:trPr>
          <w:trHeight w:val="63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Армянска Республики Крым </w:t>
            </w:r>
          </w:p>
        </w:tc>
      </w:tr>
      <w:tr>
        <w:trPr>
          <w:trHeight w:val="97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градостроительства, земельных отношений администрации города Армянска;</w:t>
            </w:r>
          </w:p>
          <w:p>
            <w:pPr>
              <w:pStyle w:val="Normal"/>
              <w:widowControl w:val="false"/>
              <w:spacing w:lineRule="atLeast" w:line="2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питального строительства администрации города Армянска;</w:t>
            </w:r>
          </w:p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муниципальных закупок отдела правовой работы и муниципальных закупок администрации города Армянск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набжающие предприятия,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ые организации, кадастровые инженеры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комплексного и устойчивого развития территории муниципального образования городской округ Армянск Республики Крым на основе документов территориального планирования, градостроительного зонирования и планировки территории.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вышение эффективности управления территорией, защита прав граждан и юридических лиц на объекты недвижимости, формирование базы налогообложения на объекты недвижимого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ние нормативной правовой базы муниципального образования городской округ Армянск Республики Крым в сфере градостроительства и архитектур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муниципального образования городской округ Армянск Республики Крым документацией по планировке территории, подготовка основания для проведения комплексных кадастров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уществление комплексных кадастровых работ кадастровых кварталов муниципального образования городской округ Армянск Республики Крым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ind w:firstLine="3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Количество сведений о границах населенных пунктов, территориальных зон и разработка карты (плана) границ населенных пунктов, территориальных зон городского округа Армянск (4 ед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Количество разработанных комплексных программ развития систем коммунальной, транспортной, социальной инфраструктуры городского округа Армя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 ед.);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Количество топографических карт населенных пунктов городского округа Армя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4 ед.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4. Количество технических отчетов о выполнении инженерных изысканий на территории городского округа Армян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5 ед.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5. Количество разработанных проектов планировки и (или) проектов межевания территорий городского округа Армян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5 ед.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. Количество разработанных карт-планов территории, содержащих необходимые для внесения в ЕГРН сведения о земельных участках, зданиях, сооружениях, об объектах незавершенного строительства, расположенных в границах территории выполнения комплексных кадастровых раб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5 ед.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57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ероприятий Программы являются средства бюджета Республики Крым и бюджета муниципального образования городской округ Армянск Республики Крым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в 2018-2023 годах составит 1510,72046 тыс. руб., в том числе: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: 1510,72046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: 0,0 тыс. руб.,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рограммы в 2018-2023 годах за счет средств бюджета Республики Крым составит 1197,68444 тыс. руб., в том числе: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: 1197,68444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: 0,0 тыс. руб.,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рограммы в 2018-2023 годах за счет средств бюджета муниципального образования городской округ Армянск Республика Крым составит 313,03602 тыс. руб., в том числе: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: 313,03602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: 0,0 тыс. руб.</w:t>
            </w:r>
          </w:p>
          <w:p>
            <w:pPr>
              <w:pStyle w:val="Normal"/>
              <w:spacing w:lineRule="atLeast" w:line="2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Республики Крым и бюджета муниципального образования городской округ Армянск Республики Крым на реализацию мероприятий Программы ежегодно уточняется при формировании проекта бюджета Республики Крым и проекта бюджета муниципального образования городской округ Армянск Республики Крым на очередной финансовый год и плановый период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текущего состояния сферы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архитектуры и градостроительства в муниципальном образовании городской округ Армянск Республики Крым» </w:t>
      </w: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ая деятельность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6.06.2018 в разрезе населенных пунктов муниципального образования городской округ Армянск Республики Крым (далее – городской округ Армянск) действующей градостроительной документацией являлись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неральный план города Армянска, утвержденный в 1972 году, генеральный план села Перекоп, утвержденный в 1987 году, проект планировки и застройки села Суворово, утвержденный в 1979 году, и признанный решением Армянского городского совета от 26.04.2013 № 284 пригодным для использования в решении градостроительных вопросов до разработки и утверждения нового генерального пла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села Перекоп утвержденный в 1987 году, признанный решением Суворовского сельского совета от 11.04.2013 № 110 пригодным для использования в решении градостроительных вопросов до разработки и утверждения нового генерального пла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ланировки и застройки села Суворово, признанный решением Суворовского сельского совета от 11.04.2013 № 110 пригодным для использования в решении градостроительных вопросов до разработки и утверждения нового генерального плана,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территории села Волошино градостроительная документация не разрабатывалась и не утверждалась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большей степени сложившаяся за десятки лет застройка населенных пунктов городского округа Армянск не соответствовала действующей градостроительной документации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ребования Градостроительного кодекса Российской Федерации (ред. 31.12.2017), Закона Республики Крым от 16.01.2015                  № 67-ЗРК/2015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регулировании градостроительной деятельности в Республике Кры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Республики Крым от 31.07.2014 № 38-ЗРК «Об особенностях регулирования имущественных и земельных отношений на территории Республики Крым», на территории Республики Крым </w:t>
      </w:r>
      <w:r>
        <w:rPr>
          <w:rFonts w:cs="Times New Roman" w:ascii="Times New Roman" w:hAnsi="Times New Roman"/>
          <w:sz w:val="28"/>
          <w:szCs w:val="28"/>
        </w:rPr>
        <w:t xml:space="preserve">без документов территориального планирования, градостроительного зонирования и планировки территории не представляется возможным рационально и в полном объеме осуществлять полномочия в сфере архитектуры, градостроительства и земельных отношений, в частности: предоставлять земельные участки, переводить земли из одной категории в другую, изымать земельные участки для государственных или муниципальных нужд, выдавать разрешения на строительство, изменять (устанавливать) виды разрешенного использования земельных участков, осуществлять согласование архитектурно-градостроительного облика объекта строительства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Генеральный пла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документ территориального планирования, определяющий стратегию перспективного развития территории, на основании которого осуществляется планировка, застройка, реконструкция и иные виды градостроительного освоения территорий. </w:t>
      </w:r>
    </w:p>
    <w:p>
      <w:pPr>
        <w:pStyle w:val="Style19"/>
        <w:spacing w:lineRule="atLeast" w:line="20"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Генеральный план городского округа Армянск является основой для:</w:t>
      </w:r>
    </w:p>
    <w:p>
      <w:pPr>
        <w:pStyle w:val="Style19"/>
        <w:spacing w:lineRule="atLeast" w:line="20"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- определения направлений и границ развития территорий городского округа;</w:t>
      </w:r>
    </w:p>
    <w:p>
      <w:pPr>
        <w:pStyle w:val="Style19"/>
        <w:spacing w:lineRule="atLeast" w:line="20"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- зонирования территорий городского округа;</w:t>
      </w:r>
    </w:p>
    <w:p>
      <w:pPr>
        <w:pStyle w:val="Style19"/>
        <w:spacing w:lineRule="atLeast" w:line="20"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- разработки и развития инженерной, транспортной и социальной инфраструктур городского округа;</w:t>
      </w:r>
    </w:p>
    <w:p>
      <w:pPr>
        <w:pStyle w:val="Style19"/>
        <w:spacing w:lineRule="atLeast" w:line="2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я градостроительных требований к сохранению объектов историко-культурного наследия и особо охраняемых природных территорий городского округ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 по подготовке документов территориального планирования и градостроительного зонирования муниципальных образований Республики Крым предусмотрены федеральной целевой программой «Социально-экономическое развитие Республики Крым и г. Севастополя до 2020 года», утвержденной Постановлением Российской Федерации от 11.08.2014 № 790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муниципального контракта от 20.10.2016 № 180 разработан проект генерального плана городского округа Армянск, который после прохождения длительной процедуры согласования в соответствии с требованиями статьи 25 Градостроительного кодекса Российской Федерации и Приказа Министерства экономического развития Российской Федерации от 21.07.2016 №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 был утвержден решением Армянского городского совета от 26.06.2018 № 526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им этапом являлось утверждение Правил землепользования и застройки (ПЗЗ)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ЗЗ - документ градостроительного зонирования, который утверждается нормативными правовыми актами органов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ЗЗ осуществлялась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муниципального контракта от 08.09.2017 № 172 был разработан проект ПЗЗ. Публичные слушания по проекту ПЗЗ проведены в разрезе каждого населенного пункта 05.10.2018. Решением Армянского городского совета от 30.10.2018 № 558 с учетом проведенных публичных слушаний, Правила землепользования и застройки муниципального образования городской округ Армянск Республики Крым были утверждены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утвержденных ПЗЗ позволяет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ть условия для устойчивого развития территории городского округа Армянск, сохранения окружающей среды и объектов культурного наследия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оздать условия для планировки территории городского округа Армянск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ить права и законные интересы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оздать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Style19"/>
        <w:spacing w:lineRule="atLeast" w:line="20"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В соответствии с требованиями Федерального закона от 31.12.2017              № 507-ФЗ «О внесении изменений в Градостроительный кодекс Российской Федерации и отдельные законодательные акты Российской Федерации», пунктами 5.1, 6.1 статей 23, 30, соответственно, Градостроительного кодекса Российской Федерации (ред. 31.12.2017), обязательным приложением к генеральному плану и ПЗЗ городского округа Армянск являются сведения о границах населенных пунктов, территориальных зон городского округа Армянск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 (ЕГРН).</w:t>
      </w:r>
    </w:p>
    <w:p>
      <w:pPr>
        <w:pStyle w:val="Style19"/>
        <w:spacing w:lineRule="atLeast" w:line="20"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Учитывая письма Министерства строительства и архитектуры Республики Крым от 19.01.2018 № 196/02, от 05.02.2018 № 279/01-15, в бюджете городского округа Армянск были предусмотрены расходы по подготовке сведений о границах населенных пунктов, территориальных зон и разработке карты (плана) границ населенных пунктов, территориальных зон городского округа Армянск.</w:t>
      </w:r>
    </w:p>
    <w:p>
      <w:pPr>
        <w:pStyle w:val="Style19"/>
        <w:spacing w:lineRule="atLeast" w:line="2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на основании заключенных муниципальных контрактов были выполнены работы по подготовке сведений о границах населенных пунктов г. Армянска, с. Суворово, с. Перекоп, с. Волошино. В настоящее время осуществляются мероприятия по внесению данных сведений в ЕГРН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ответствии со статьей 32 Федерального закона от 13.07.2015 № 218-ФЗ «О государственной регистрации недвижимости» органы местного самоуправления обязаны направлять в порядке межведомственного информационного взаимодействия в орган регистрации и кадастра прав документы для внесения сведений в ЕГРН в случае принятия ими решений, в том числе об утверждении ПЗЗ, либо о внесении изменений в ПЗЗ, если такими изменениями предусмотрено установление или изменение градостроительного регламента, установление или изменение территориальных зон. Обязательным приложением к документам, направляемым в орган регистрации прав в отношении территориальных зон, является карта (план) объекта землеустройства, подготовленная в соответствии с требованиями, установленными Федеральным законом от 18.06.2001 № 78-ФЗ «О землеустройстве»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а (план) объекта землеустройства составляется по результатам проведения землеустроительных работ по описанию местоположения границ объектов землеустройства, в том числе территориальных зон. При этом в карту (план) включается координатное описание местоположения названных границ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26 Градостроительного кодекса Российской Федерации реализация документов территориального планирования осуществляется путем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дготовки и утверждения документации по планировке территории в соответствии с документами территориального планирования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нятия в порядке, установленном законодательством Российской Федерации, решений о резервировании земель, об изъятии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здания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Normal"/>
        <w:autoSpaceDE w:val="false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генерального плана городского округа Армянск осуществляется путем выполнения мероприятий, которые предусмотрены программами комплексного развития систем коммунальной, транспортной, социальной инфраструктуры городского округа Армянск (далее – Программы)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</w:t>
      </w:r>
      <w:r>
        <w:rPr>
          <w:rFonts w:cs="Times New Roman" w:ascii="Times New Roman" w:hAnsi="Times New Roman"/>
          <w:sz w:val="28"/>
          <w:szCs w:val="28"/>
        </w:rPr>
        <w:t>ункта 5.1. статьи 26 Градостроительного кодекса Российской Федерации Программы утверждаются в шестимесячный срок с даты утверждения генеральных планов соответствующих городских округов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й Государственной программы развития строительной отрасли Республики Крым в 2018 году из бюджета Республики Крым предоставлена субсидия на разработку Программ в сумме 1 197,68444 тыс. руб. при условии софинансирования из бюджета муниципального образования городской округ Армянск Республики Крым не менее 5% от предельного уровня софинансирования соответствующего расходного обязательств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я вышеизложенное, наличие документа территориального планирования – генерального плана, дает возможность подготовить документацию по планировке территорий, разработать комплексные программы развития территории городского округа Армянск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осуществляется подготовка документации по планировке территории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проектов межевания территорий городского округа Армянск позволит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ить местоположения границ образуемых и изменяемых земельных участков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ь, изменить, отменить красные линии для застроенных территорий, в границах которых не планируется размещение новых объектов капитального строительства, а также установить, изменить, отменить красные линии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дпунктом 2 пункта 3 статьи 41.1. Градостроительного кодекса Российской Федерации подготовка графической части документации по планировке территории осуществляется с использованием цифровых топографических карт, цифровых топографических планов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вышеизложенное, возникает необходимость разработки топографических карт (цифровых топографических планов) территории городского округа Армян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, федеральной целевой программой «Развитие единой государственной системы регистрации прав и кадастрового учета недвижимости (2014-2020 годы), утвержденной постановлением Правительства Российской Федерации от 10.10.2013 № 903, предусмотрено финансирование работ на проведение комплексных кадастровых работ на территории субъектов Российской Федерац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явкой на 2019-2020 годы на предоставление субсидии из бюджета Республики Крым в целях софинансирования проведения комплексных кадастровых работ в рамках указанной федеральной целевой программы, направленной администрацией города Армянска Республики Крым в адрес Государственного комитета по государственной регистрации и кадастру Республики Крым, на 2019 год запланировано проведение комплексных кадастровых работ по трем кадастровым кварталам (90:16:010102, 90:16:010103, 90:16:010108), на 2020 год - по трем кадастровым кварталам (90:16:010110, 90:16:010111, 90:16:010112), на 2021 год – по 6 кадастровым квартал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3 статьи 42.6. Федерального закона от 24.07.2007 № 221-ФЗ «О кадастровой деятельности» комплексные кадастровые работы выполняются только при наличии утвержденного в установленном законодательством о градостроительной деятельно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а межевания территории соответствующего элемента или соответствующих элементов планировочной структуры, либо проекта межевания земельного участка или земельных участков, утвержденного в порядке, установленно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.07.2002 № 101-ФЗ «Об обороте земель сельскохозяйственного назначения», либо проектной документации о местоположении, границах, площади и об иных количественных и качественных характеристиках лесных участков. В отношении земельных участков, расположенных на территориях садоводческих, огороднических или дачных некоммерческих объединений граждан, комплексные кадастровые работы выполняются при наличии утвержденного в установленном законодательством о градостроительной деятельности порядке проекта межевания территории или проекта организации и застройки территории такого объединения либо другого устанавливающего распределение земельных участков в таком объединении доку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комплексных кадастровых работ на территории городского округа Армянска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ить актуальную, полноценную и юридически значимую информацию об объектах недвижимости на территории проведения комплексных кадастров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ить неиспользуемые, нерационально используемые или используемые не по целевому назначению и не в соответствии с разрешенным использованием земельные участки без проведения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ить самовольные постройки и факты самовольного захвата зем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ешить существующие земельные споры и предотвратить их возникновение в будущ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базу налогооблагаемых объектов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влечь в оборот неиспользуемые ранее земельные участки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ом, проведение кадастровых работ повышает эффективность управления территорией, а при массовом проведении обеспечивает восполнение, исправление и актуализацию государственного кадастра недвижимости, и, как следствие, защиту прав граждан и юридических лиц на объекты недвижимости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указанным причинам необходимо запланировать в бюджете городского округа Армянска расходы на выполнение работ по: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работке комплекс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развития систем коммунальной, транспортной, социальной инфраструктуры городского округа Армянск;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подготовке сведений о границах населенных пунктов (территориальных зон) и разработке карты (плана) границ населенных пунктов (территориальных зон) городского округа Армянск;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работке топографической карты населенных пунктов муниципального образования городского округа Армянск;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азработке технического отчета о выполнении инженерных изысканий на территориях муниципального образования городского округа Армянск; 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работке проектов планировки, проектов межевания территорий муниципального образования городского округа Армянск.</w:t>
      </w:r>
    </w:p>
    <w:p>
      <w:pPr>
        <w:pStyle w:val="Normal"/>
        <w:tabs>
          <w:tab w:val="clear" w:pos="708"/>
          <w:tab w:val="left" w:pos="933" w:leader="none"/>
        </w:tabs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рогноз развития соответствующей сферы реализации муниципальной Программы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редполагается осуществлять посредством комплекса организационно-управленческих мероприятий.</w:t>
      </w:r>
    </w:p>
    <w:p>
      <w:pPr>
        <w:pStyle w:val="Normal"/>
        <w:widowControl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вается администрацией города Армянска, отделом архитектуры, градостроительства, земельных отношений администрации города Армянска, отделом капитального строительства администрации города Армянска, сектором муниципальных закупок отдела правовой работы и муниципальных закупок администрации города Армянск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обеспечивается посредством реализации мероприятий Программы, которая позволит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реализацию документов территориального планирования – генерального плана в соответствии с требованиями действующего законодательств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устойчивое развитие территории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ить местоположения границ образуемых и изменяемых земельных участков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ь, изменить, отменить красные ли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ить актуальную, полноценную и юридически значимую информацию об объектах недвижимости на территории проведения комплексных кадастров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ить неиспользуемые, нерационально используемые или используемые не в соответствии с разрешенным использованием земельные участки без проведения инвентар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ить самовольные постройки и факты самовольного захвата зем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базу налогооблагаемых объектов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влечь в оборот неиспользуемые ранее земельные участки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высить эффективность управления территорией, а при массовом проведении обеспечить восполнение, исправление и актуализацию государственного кадастра недвижимости, и, как следствие, защиту прав граждан и юридических лиц на объекты недвижимости. </w:t>
      </w:r>
    </w:p>
    <w:p>
      <w:pPr>
        <w:pStyle w:val="ConsNormal"/>
        <w:widowControl/>
        <w:spacing w:lineRule="atLeast" w:line="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tabs>
          <w:tab w:val="clear" w:pos="708"/>
          <w:tab w:val="left" w:pos="9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не реализации программы или реализации ее не в полном объеме могут возникнуть следующие риски:</w:t>
      </w:r>
    </w:p>
    <w:p>
      <w:pPr>
        <w:pStyle w:val="Normal"/>
        <w:tabs>
          <w:tab w:val="clear" w:pos="708"/>
          <w:tab w:val="left" w:pos="9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рушение требований действующего законодательства в части реализации документов территориального планирования,</w:t>
      </w:r>
    </w:p>
    <w:p>
      <w:pPr>
        <w:pStyle w:val="Normal"/>
        <w:tabs>
          <w:tab w:val="clear" w:pos="708"/>
          <w:tab w:val="left" w:pos="9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 устойчивое развитие территории,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 выполнение доходной части бюджета городского округа Армянск в части доходов за пользование землей,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тсутств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ого управления территорией,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неиспользуемых земельных участков,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 актуальность сведений, внесенных в государственный кадастр недвижимости, и др. </w:t>
      </w:r>
    </w:p>
    <w:p>
      <w:pPr>
        <w:pStyle w:val="Normal"/>
        <w:tabs>
          <w:tab w:val="clear" w:pos="708"/>
          <w:tab w:val="left" w:pos="93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писание целей и задач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реализации муниципальной Программы будут достигнуты следующие цели:</w:t>
      </w:r>
    </w:p>
    <w:p>
      <w:pPr>
        <w:pStyle w:val="Normal"/>
        <w:autoSpaceDE w:val="false"/>
        <w:spacing w:lineRule="auto" w:line="240" w:before="0" w:after="0"/>
        <w:ind w:firstLine="8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комплексного и устойчивого развития территории городского округа Армянск на основе документов территориального планирования, градостроительного зонирования и планировки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вышение эффективности управления территорией, защита прав граждан и юридических лиц на объекты недвижимости, ф</w:t>
      </w:r>
      <w:r>
        <w:rPr>
          <w:rFonts w:cs="Times New Roman" w:ascii="Times New Roman" w:hAnsi="Times New Roman"/>
          <w:sz w:val="28"/>
          <w:szCs w:val="28"/>
        </w:rPr>
        <w:t>ормирование базы налогообложения на объекты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данных целей предусмотрено выполнение следующи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нормативной правовой базы городского округа Армянск в сфере градостроительства и архитек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задачи обеспечи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несение сведений о границах населенных пунктов, территориальных зонах городского округа Армянск в ЕГР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работка Программ комплексного развития систем коммунальной, транспортной, социальной инфраструктуры городского округа Армян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городского округа Армянск документацией по планировке территории, подготовка основания для проведения комплексных кадастров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задачи обеспечи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готовка картографического материала по результатам проведения топографической съемки территорий населенных пунктов городского округа Армянс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дение инженерных изысканий для подготовки проектов планировок, проектов межевания территорий городского округа Армян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отка проектов планировки, проектов межевания территорий городского округа Армян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ение комплексных кадастровых работ кадастровых кварталов муниципального образования городской округ Армянск Республики Кр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шения данной задачи обеспечи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дение комплексных кадастровых работ кадастровых кварталов городского округа Армян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аботка карты-плана территории, содержащей необходимые для кадастрового учета сведения о земельных участках, зданиях, сооружениях, об объектах незавершенного строительства, расположенных в границах территории выполнения комплексных кадастровых рабо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ланируемые результаты реализации муниципальной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80" w:right="16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реализации муниципальной Программы предусматривается достижение следующих конечных результа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личие сведений о границах населенных пунктов, территориальных зон городского округа Армянск и карты (плана) границ населенных пунктов, территориальных зон городского округа Армянс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личие комплекс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развития систем коммунальной, транспортной, социальной инфраструктуры городского округа Армянс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личие топографической карты населенных пунктов городского округа Армянс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личие технических отчетов о выполнении инженерных изысканий на территории городского округа Армянск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личие проектов планировки, проектов межевания территорий городского округа Армянск; </w:t>
      </w:r>
    </w:p>
    <w:p>
      <w:pPr>
        <w:pStyle w:val="Normal"/>
        <w:shd w:fill="FFFFFF" w:val="clear"/>
        <w:spacing w:lineRule="auto" w:line="240" w:before="0" w:after="0"/>
        <w:ind w:right="-10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личие к</w:t>
      </w:r>
      <w:r>
        <w:rPr>
          <w:rFonts w:cs="Times New Roman" w:ascii="Times New Roman" w:hAnsi="Times New Roman"/>
          <w:sz w:val="28"/>
          <w:szCs w:val="28"/>
          <w:lang w:eastAsia="ru-RU"/>
        </w:rPr>
        <w:t>арты-плана территории, содержащей необходимые для внесения в ЕГРН сведения о земельных участках, зданиях, сооружениях, об объектах незавершенного строительства, расположенных в границах территории выполнения комплексных кадастровых работ.</w:t>
      </w:r>
    </w:p>
    <w:p>
      <w:pPr>
        <w:pStyle w:val="Normal"/>
        <w:shd w:fill="FFFFFF" w:val="clear"/>
        <w:spacing w:lineRule="auto" w:line="240" w:before="0" w:after="0"/>
        <w:ind w:right="-1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(индикаторах)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архитектуры и градостроительства в муниципальном образовании городской округ Армянск Республики Крым» и их значениях приведены в приложении 1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Характеристика основных мероприятий муниципальной Программы</w:t>
      </w:r>
    </w:p>
    <w:p>
      <w:pPr>
        <w:pStyle w:val="Normal"/>
        <w:widowControl w:val="false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усматривает выполнение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нормативной правовой базы муниципального образования городской округ Армянск Республики Крым в сфере градостроительства и архитек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готовку сведений о границах населенных пунктов, территориальных зонах и разработка карты (плана) границ населенных пунктов, территориальных зон муниципального образования городской округ Армянск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работку комплекс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развития систем коммунальной, транспортной, социальной инфраструктуры муниципального образования городской округ Армянск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муниципального образования городской округ Армянск Республики Крым документацией по планировке территории, подготовка основания для проведения комплексных кадастровых рабо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топографических карт, планов (ортофотопланов) по результатам топографической съемки территорий населенных пунктов муниципального образования городской округ Армянск Республики Кры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технических отчетов о выполнении инженерных изысканий для подготовки проектов планировки, проектов межевания территорий муниципального образования городской округ Армянск Республики Кры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роектов планировки, проектов межевания территорий муниципального образования городской округ Армянск Республики Кр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ение комплексных кадастровых работ кадастровых кварталов муниципального образования городской округ Армянск Республики Кр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кадастровых работ кадастровых кварталов муниципального образования городской округ Армянск Республики Кры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карты-плана территории, содержащей необходимые для кадастрового учета сведения о земельных участках, зданиях, сооружениях, об объектах незавершенного строительства, расположенных в границах территории выполнения комплексных кадастров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архитектуры и градостроительства в муниципальном образовании городской округ Армянск Республики Крым» приведен в п</w:t>
      </w:r>
      <w:r>
        <w:rPr>
          <w:rFonts w:cs="Times New Roman" w:ascii="Times New Roman" w:hAnsi="Times New Roman"/>
          <w:sz w:val="28"/>
          <w:szCs w:val="28"/>
        </w:rPr>
        <w:t>риложении 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об участии общественных научных и иных организаций в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реализации муниципальной Программы будут привлекаться организации и учреждения, победители конкурса,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 (кадастровые инженеры, проектные организации). Также в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принимают участие ресурсоснабжающие организ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Срок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атывается на период 2018-2023 годы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боснование объема финансов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ов, необходимых для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бюджета Республики Крым и бюджета городского округа Армянск.</w:t>
      </w:r>
    </w:p>
    <w:p>
      <w:pPr>
        <w:pStyle w:val="Normal"/>
        <w:spacing w:lineRule="atLeast" w:line="20" w:before="0" w:after="0"/>
        <w:ind w:firstLine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850"/>
        <w:gridCol w:w="851"/>
        <w:gridCol w:w="851"/>
        <w:gridCol w:w="992"/>
        <w:gridCol w:w="708"/>
      </w:tblGrid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13,03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13,03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0,72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0,72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выделяемых из бюджета Республики Крым и бюджета городского округа Армянск на реализацию мероприятий муниципальной Программы ежегодно уточняется при формировании проекта бюджета Республики Крым и проекта бюджета городского округа Армянск на очередной финансовый год и плановый пери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Оценка эффективности реализации муниципальной Программ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рограммы - соотношение достигнутых результатов и ресурсов, затраченных на их достиж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 в соответствии с приложением 5 к постановлению администрации города Армянска Республики Крым от 01.04.2015 № 70 «</w:t>
      </w:r>
      <w:r>
        <w:rPr>
          <w:rFonts w:eastAsia="T;Arial Unicode MS" w:cs="Times New Roman" w:ascii="Times New Roman" w:hAnsi="Times New Roman"/>
          <w:iCs/>
          <w:sz w:val="28"/>
          <w:szCs w:val="28"/>
        </w:rPr>
        <w:t>Об утверждении Положения о порядке разработки, реализации и оценки эффективности реализации муниципальных программ муниципального образования городской округ Армянск Республики Крым» (с изменениями и дополнен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  <w:tab/>
        <w:tab/>
        <w:tab/>
        <w:tab/>
        <w:t>А.А. Чер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АГЗО</w:t>
        <w:tab/>
        <w:tab/>
        <w:tab/>
        <w:tab/>
        <w:tab/>
        <w:tab/>
        <w:tab/>
        <w:t>Ю.Ю. Степанова</w:t>
      </w:r>
    </w:p>
    <w:tbl>
      <w:tblPr>
        <w:tblW w:w="160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6378"/>
      </w:tblGrid>
      <w:tr>
        <w:trPr/>
        <w:tc>
          <w:tcPr>
            <w:tcW w:w="96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архитектуры и градостроительства в муниципальном образовании городской округ Армянск Республики Кры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казателях (индикаторах) муниципальной Программы Развитие архитектуры и градостроительства в муниципальном образовании городской округ Армянск Республики Крым» и их значениях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95"/>
        <w:gridCol w:w="969"/>
        <w:gridCol w:w="1101"/>
        <w:gridCol w:w="1095"/>
        <w:gridCol w:w="1101"/>
        <w:gridCol w:w="1103"/>
        <w:gridCol w:w="993"/>
        <w:gridCol w:w="1153"/>
        <w:gridCol w:w="1085"/>
        <w:gridCol w:w="1167"/>
      </w:tblGrid>
      <w:tr>
        <w:trPr>
          <w:tblHeader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дикатор) (наименование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8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ей:</w:t>
            </w:r>
          </w:p>
        </w:tc>
      </w:tr>
      <w:tr>
        <w:trPr>
          <w:tblHeader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чередной год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5" w:right="-118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год реализации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ый год реализации 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ый год реализации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личество сведений о границах населенных пунктов, территориальных зон и разработка карты (плана) границ населенных пунктов, территориальных зон городского округа Армянск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разработанных комплексных 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систем коммунальной, транспортной, социальной инфраструктуры городского округа Армянск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личество топографических карт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Армянс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личество технических отчетов о выполнении инженерных изысканий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Армянс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личество разработанных проектов планировки и (или) проектов межевания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Армянс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разработанных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-планов территории, содержащих необходимые для внесения в ЕГРН сведения о земельных участках, зданиях, сооружениях, об объектах незавершенного строительства, расположенных в границах территории выполнения комплексных кадастровых раб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>А.А. Черн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ОАГЗО</w:t>
        <w:tab/>
        <w:tab/>
        <w:tab/>
        <w:tab/>
        <w:tab/>
        <w:tab/>
        <w:tab/>
        <w:tab/>
        <w:tab/>
        <w:tab/>
        <w:tab/>
        <w:tab/>
        <w:tab/>
        <w:tab/>
        <w:t>Ю.Ю. Сте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  <w:gridCol w:w="5386"/>
      </w:tblGrid>
      <w:tr>
        <w:trPr/>
        <w:tc>
          <w:tcPr>
            <w:tcW w:w="94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архитектуры и градостроительства в муниципальном образовании городской округ Армянск Республики Кры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ных мероприятий муниципальной программы «Развитие архитектуры и градостроительства в муниципальном образовании городской округ Армянск Республики Крым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2835"/>
        <w:gridCol w:w="993"/>
        <w:gridCol w:w="992"/>
        <w:gridCol w:w="3402"/>
        <w:gridCol w:w="3544"/>
      </w:tblGrid>
      <w:tr>
        <w:trPr>
          <w:tblHeader w:val="true"/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дпрограммы/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 соисполнитель, участ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дствия не реализации мероприятия</w:t>
            </w:r>
          </w:p>
        </w:tc>
      </w:tr>
      <w:tr>
        <w:trPr>
          <w:tblHeader w:val="true"/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108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оздание нормативной правовой базы муниципального образования городской округ Армянск Республики Крым в сфере градостроительства и архитектуры»</w:t>
            </w:r>
          </w:p>
          <w:p>
            <w:pPr>
              <w:pStyle w:val="ConsPlusNormal"/>
              <w:spacing w:before="0" w:after="0"/>
              <w:ind w:firstLine="10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Армянска Республики Кры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градостроительства, земельных отношений администрации города Армянск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питального строительства администрации города Армянска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муниципальных закупок отдела правовой работы и муниципальных закупок администрации города Армянск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несение сведений в ЕГРН о границах населенных пунктов, территориальных зон муниципального образования городской округ Армянск Республики Крым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зможность реализации мероприятий по комплексному развитию систем коммунальной, транспортной, социальной инфраструктуры муниципального образования городской округ Армянск Республики Кры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возможности передавать земельные участки, устанавливать (изменять) виды разрешенного использования земельных участков и объектов капитального строительств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2. Отсутствие возможности финансирования мероприятий по строительству, реконструкции систем электро-, газо-, тепло-, водоснабжения и водоотведения, </w:t>
            </w:r>
            <w:r>
              <w:rPr>
                <w:rFonts w:cs="Times New Roman" w:ascii="Times New Roman" w:hAnsi="Times New Roman"/>
                <w:bCs/>
              </w:rPr>
              <w:t>формирование условий для социально-экономического развития, повышения безопасности, качества эффективности транспортного обслуживания населения и т.д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</w:rPr>
              <w:t>«Обеспечение муниципального образования городской округ Армянск Республики Крым документацией по планировке территории, подготовка основания для проведения комплексных кадастровых раб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Армянска Республики Кры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градостроительства, земельных отношений администрации города Армянск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питального строительства администрации города Армянск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муниципальных закупок отдела правовой работы и муниципальных закупок администрации города Армян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основании картографических материалов, подготовленных в результате проведения топографической съемки осуществляется подготовка документации по планировке территор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 основании инженерных изысканий осуществляется подготовка документации по планировке территор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тверждение проектов планировки, проектов межевания территорий муниципального образования городской округ Армянск Республики Кры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тсутствие оснований для подготовки документации по планировке территории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оснований для подготовки документации по планировке территор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сутствие оснований для выполнения комплексных кадастровых работ на территории муниципального образования городской округ Армянск Республики Крым, отсутствие реализации мероприятий по проведению реконструкции (капитального ремонта) объектов планировочной структуры, линейных объект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108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существление комплексных кадастровых работ кадастровых кварталов муниципального образования городской округ Армянск Республики Кры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Армянска Республики Кры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градостроительства, земельных отношений администрации города Армянск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питального строительства администрации города Армянск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муниципальных закупок отдела правовой работы и муниципальных закупок администрации города Армян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олит получить актуальную, полноценную и юридически значимую информацию об объектах недвижимости на территории проведения комплексных кадастровых работ, выявить неиспользуемые, нерационально используемые или используемые не по целевому назначению и не в соответствии с разрешенным использованием земельные участки без проведения инвентаризации, выявить самовольные постройки и факты самовольного захвата земель, разрешить существующие земельные споры и предотвратить их возникновение в будущем, увеличить базу налогооблагаемых объектов недвиж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е реализация мероприятий федеральной целевой программы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формирования актуальной базы налогообложения объектов недвижимости на территории муниципального образования городской округ Армянск Республики Крым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firstLine="113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>А.А. Черненко</w:t>
      </w:r>
    </w:p>
    <w:p>
      <w:pPr>
        <w:pStyle w:val="Normal"/>
        <w:spacing w:lineRule="auto" w:line="240" w:before="0" w:after="0"/>
        <w:ind w:left="142" w:firstLine="113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firstLine="113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чальник ОАГЗО</w:t>
        <w:tab/>
        <w:tab/>
        <w:tab/>
        <w:tab/>
        <w:tab/>
        <w:tab/>
        <w:tab/>
        <w:tab/>
        <w:tab/>
        <w:tab/>
        <w:tab/>
        <w:tab/>
        <w:tab/>
        <w:t>Ю.Ю. Степанова</w:t>
      </w:r>
    </w:p>
    <w:p>
      <w:pPr>
        <w:pStyle w:val="Normal"/>
        <w:spacing w:lineRule="auto" w:line="240" w:before="0" w:after="0"/>
        <w:ind w:left="8931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left="8931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</w:rPr>
        <w:t>Развитие архитектуры и градостроительства в муниципальном образовании городской округ Армянск Республики Крым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 и прогнозная (справочная) оценка расходов на реализацию целе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/>
          <w:bCs/>
        </w:rPr>
        <w:t xml:space="preserve">Развитие архитектуры и градостроительства в муниципальном образовании городской округ Армянск Республики Крым» </w:t>
      </w:r>
      <w:r>
        <w:rPr>
          <w:rFonts w:cs="Times New Roman" w:ascii="Times New Roman" w:hAnsi="Times New Roman"/>
          <w:b/>
          <w:bCs/>
          <w:color w:val="000000"/>
        </w:rPr>
        <w:t>по источникам финансирования</w:t>
      </w:r>
    </w:p>
    <w:p>
      <w:pPr>
        <w:pStyle w:val="Normal"/>
        <w:spacing w:lineRule="auto" w:line="240" w:before="0" w:after="0"/>
        <w:ind w:left="-85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2127"/>
        <w:gridCol w:w="2551"/>
        <w:gridCol w:w="1276"/>
        <w:gridCol w:w="1276"/>
        <w:gridCol w:w="1134"/>
        <w:gridCol w:w="1134"/>
        <w:gridCol w:w="1134"/>
        <w:gridCol w:w="1134"/>
        <w:gridCol w:w="1275"/>
      </w:tblGrid>
      <w:tr>
        <w:trPr>
          <w:tblHeader w:val="true"/>
          <w:trHeight w:val="4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, соисполнители, участни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, подпрограммы муниципальной программы,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 (наименование источников финансирования )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ценка расходов по годам реализации муниципальной программы (тыс. руб.)</w:t>
            </w:r>
          </w:p>
        </w:tc>
      </w:tr>
      <w:tr>
        <w:trPr>
          <w:tblHeader w:val="true"/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редной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firstLine="10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 реализации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firstLine="10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тый год реализации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ый год реализации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firstLine="10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firstLine="10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архитектуры и градостроительства в муниципальном образовании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510,72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510,72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3,0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3,03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здание нормативной правовой базы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одской округ Армянск Республики Крым в сфере градостроительства и архитектуры</w:t>
            </w:r>
          </w:p>
          <w:p>
            <w:pPr>
              <w:pStyle w:val="ConsPlus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510,72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510,72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3,0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13,03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готовка сведений о границах населенных пунктов, территориальных зон и разработке карты (плана) границ населенных пунктов, территориальных зон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Разработка комплексных программ</w:t>
            </w:r>
            <w:r>
              <w:rPr>
                <w:rFonts w:cs="Times New Roman" w:ascii="Times New Roman" w:hAnsi="Times New Roman"/>
              </w:rPr>
              <w:t xml:space="preserve"> развития систем коммунальной, транспортной, социальной инфраструктуры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60,72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60,72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97,6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3,0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3,03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муниципального образования городской округ Армянск Республики Крым документацией по планировке территории, подготовка основания для поведения комплексных кадастров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опографических карт, планов (ортофотопланов) по результатам топографической съемки территорий населенных пунктов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их отчетов о выполнении инженерных изысканий для подготовки проектов планировки, проектов межевания территорий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планировки, проектов межевания территорий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мплексных кадастровых работ кадастровых кварталов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ных кадастровых работ кадастровых кварталов муниципального образования городской округ Армянск Республики Кр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ция города Армянска, ОАГЗО, ОКапС, СМЗОПРиМ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арты-плана территории, содержащей необходимые для кадастрового учета сведения о земельных участках, зданиях, сооружениях, об объектах незавершенного строительства, расположенных в границах территории выполнения комплексных кадастров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.ч. по отдельным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Армянск Республики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А.А. Черн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ик ОАГЗО</w:t>
        <w:tab/>
        <w:tab/>
        <w:tab/>
        <w:tab/>
        <w:tab/>
        <w:tab/>
        <w:tab/>
        <w:tab/>
        <w:tab/>
        <w:tab/>
        <w:tab/>
        <w:tab/>
        <w:tab/>
        <w:tab/>
        <w:tab/>
        <w:t>Ю.Ю. Степанова</w:t>
      </w:r>
    </w:p>
    <w:sectPr>
      <w:headerReference w:type="default" r:id="rId6"/>
      <w:type w:val="nextPage"/>
      <w:pgSz w:orient="landscape" w:w="16838" w:h="11906"/>
      <w:pgMar w:left="567" w:right="567" w:gutter="0" w:header="568" w:top="1129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F2D38B639556A83DA3CB6A7D119EF301EBF38949A3CAF9A5A18F4A6B4C84F76788EDD6A06787C9F7S3o5M" TargetMode="External"/><Relationship Id="rId4" Type="http://schemas.openxmlformats.org/officeDocument/2006/relationships/hyperlink" Target="consultantplus://offline/ref=F2D38B639556A83DA3CB6A7D119EF301EBF18949AFC2F9A5A18F4A6B4CS8o4M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29:00Z</dcterms:created>
  <dc:creator>Сергей</dc:creator>
  <dc:description/>
  <cp:keywords/>
  <dc:language>en-US</dc:language>
  <cp:lastModifiedBy>Юлия</cp:lastModifiedBy>
  <cp:lastPrinted>2018-11-12T08:34:00Z</cp:lastPrinted>
  <dcterms:modified xsi:type="dcterms:W3CDTF">2018-11-19T11:53:00Z</dcterms:modified>
  <cp:revision>63</cp:revision>
  <dc:subject/>
  <dc:title/>
</cp:coreProperties>
</file>